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3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+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1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8 –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0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ORE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ORE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368300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29pt;width:371.65pt;height:75.9pt" coordorigin="-187,-580" coordsize="7433,1518">
                <v:roundrect id="shape_0" ID="Rectangle à coins arrondis 1" fillcolor="yellow" stroked="t" o:allowincell="f" style="position:absolute;left:-187;top:-160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3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36;top:-580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9 – 2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8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7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+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20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1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6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8 –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0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ORE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ORE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3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3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56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07:53:00Z</dcterms:modified>
  <cp:revision>5</cp:revision>
  <dc:subject/>
  <dc:title/>
</cp:coreProperties>
</file>